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9135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4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4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Style14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Style1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28.10. 2021 </w:t>
      </w: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№ 75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брания депутатов от 25.12.2020 №49 «О бюджете муниципального образования Фировский район на 2021 год и на плановый период 2022 и 2023 годов»</w:t>
      </w:r>
    </w:p>
    <w:p>
      <w:pPr>
        <w:pStyle w:val="Normal"/>
        <w:ind w:lef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851" w:leader="none"/>
        </w:tabs>
        <w:ind w:left="-851" w:firstLine="1560"/>
        <w:jc w:val="both"/>
        <w:rPr>
          <w:sz w:val="28"/>
        </w:rPr>
      </w:pPr>
      <w:r>
        <w:rPr>
          <w:sz w:val="28"/>
        </w:rPr>
        <w:t xml:space="preserve">В соответствии с бюджетным законодательством, 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-85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-851" w:firstLine="708"/>
        <w:jc w:val="center"/>
        <w:rPr/>
      </w:pPr>
      <w:r>
        <w:rPr>
          <w:b/>
          <w:sz w:val="28"/>
        </w:rPr>
        <w:t>Собрание депутатов Фировского района РЕШИЛО:</w:t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В Решение Собрания депутатов Фировского района от 25.12.2020 №49 «О бюджете муниципального образования Фировский район на 2021 год и на плановый период 2022 и 2023 годов» (в редакции решений от 14.05.2021 №68, от 17.06.2021 №70), внести следующие изменения и дополнения:</w:t>
      </w:r>
    </w:p>
    <w:p>
      <w:pPr>
        <w:pStyle w:val="Normal"/>
        <w:numPr>
          <w:ilvl w:val="1"/>
          <w:numId w:val="3"/>
        </w:numPr>
        <w:ind w:left="0"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тью 1 Решения Собрания депутатов Фировского района изложить в новой редакции:</w:t>
      </w:r>
    </w:p>
    <w:p>
      <w:pPr>
        <w:pStyle w:val="Normal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1. Утвердить основные характеристики бюджета муниципального образования Фировский район на 2021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общий объем доходов муниципального образования Фировский район в сумме 299 360,6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общий объем расходов муниципального образования Фировский район в сумме 316 812,6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дефицит муниципального образования Фировский район  в размере равном 17 452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. </w:t>
      </w:r>
      <w:r>
        <w:rPr>
          <w:rFonts w:eastAsia="Calibri"/>
          <w:sz w:val="28"/>
          <w:szCs w:val="28"/>
        </w:rPr>
        <w:t>Утвердить основные характеристики бюджета муниципального образования Фировский район на 2022 и 2023 год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общий объем доходов муниципального образования Фировский район на 2022 год в сумме 248 220,3 тыс. руб. и на 2023 год в сумме 242319,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общий объем расходов муниципального образования Фировский район на 2022 год в сумме 254 440,4 тыс. руб., в том числе условно утвержденные расходы в сумме 3 049,4 тыс. руб., на 2023 год в сумме 242319,6 тыс. руб., в том числе условно утвержденные расходы в сумме 6061,2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дефицит муниципального образования Фировский район </w:t>
      </w:r>
      <w:r>
        <w:rPr>
          <w:rFonts w:eastAsia="Calibri"/>
          <w:sz w:val="28"/>
          <w:szCs w:val="28"/>
        </w:rPr>
        <w:t>на 2022 год составил в размере 6 220,1 и на 2023 год в размере равном ну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3. Утвердить объем межбюджетных трансфертов, получаемых из других бюджетов бюджетной системы Российской Федерации, в 2021 году в сумме 252 095,7 тыс. руб., в 2022 году в сумме 199 390,5 тыс. руб., в 2023 году в сумме 193 413,8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4. Утвердить объем межбюджетных трансфертов, предоставляемых другим бюджетам бюджетной системы Российской Федерации, в 2021 году в сумме 9 605,1 тыс. руб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 Утвердить источники финансирования дефицита бюджета муниципального образования Фировский район на 2021 год и на плановый период 2022 и 2023 годов согласно </w:t>
      </w:r>
      <w:r>
        <w:rPr>
          <w:rFonts w:cs="Times New Roman" w:ascii="Times New Roman" w:hAnsi="Times New Roman"/>
          <w:b/>
          <w:sz w:val="28"/>
          <w:szCs w:val="24"/>
        </w:rPr>
        <w:t>приложению 1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2. Приложение 8 «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» изложить в новой редакции согласно </w:t>
      </w:r>
      <w:r>
        <w:rPr>
          <w:rFonts w:cs="Times New Roman" w:ascii="Times New Roman" w:hAnsi="Times New Roman"/>
          <w:b/>
          <w:sz w:val="28"/>
          <w:szCs w:val="24"/>
        </w:rPr>
        <w:t>приложению 2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3. Приложение 9 «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21 год и на плановый период 2022 и 2023 годов» изложить в новой редакции согласно </w:t>
      </w:r>
      <w:r>
        <w:rPr>
          <w:b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1.4. Приложение 10 «Распределение бюджетных ассигнований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» изложить в новой редакции согласно </w:t>
      </w:r>
      <w:r>
        <w:rPr>
          <w:b/>
          <w:sz w:val="28"/>
        </w:rPr>
        <w:t>приложению 4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1.5. Приложение 11 «Ведомственная структура расходов бюджета муниципального образования Фировский район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» изложить в новой редакции согласно </w:t>
      </w:r>
      <w:r>
        <w:rPr>
          <w:b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1.6. Приложение 12 «Объемы бюджетных ассигнований на финансовое обеспечение реализации муниципальных программ и непрограммных направлений деятельности муниципального образования Фировский район в разрезе главных распорядителей бюджетных средств на 2021 год и на плановый период 2022 и 2023 годов» изложить в новой редакции согласно </w:t>
      </w:r>
      <w:r>
        <w:rPr>
          <w:b/>
          <w:sz w:val="28"/>
        </w:rPr>
        <w:t>приложению 6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sz w:val="28"/>
        </w:rPr>
      </w:pPr>
      <w:r>
        <w:rPr>
          <w:sz w:val="28"/>
        </w:rPr>
        <w:tab/>
        <w:t>1.7. Статью 7 Решения Собрания депутатов Фировского район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«</w:t>
      </w:r>
      <w:r>
        <w:rPr>
          <w:b/>
          <w:sz w:val="28"/>
        </w:rPr>
        <w:t>Статья 7</w:t>
      </w:r>
    </w:p>
    <w:p>
      <w:pPr>
        <w:pStyle w:val="ConsPlusNormal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Утвердить объем бюджетных ассигнований муниципального дорожного фонда муниципального образования Фировский район на 2021 год в сумме 33 718,1 тыс. руб., </w:t>
      </w:r>
      <w:r>
        <w:rPr>
          <w:rFonts w:cs="Times New Roman" w:ascii="Times New Roman" w:hAnsi="Times New Roman"/>
          <w:sz w:val="28"/>
          <w:szCs w:val="28"/>
        </w:rPr>
        <w:t>на 2022 год в сумме 23 675,7 тыс. руб., 2023 год в сумме 23 791,5 тыс. руб.</w:t>
      </w:r>
      <w:r>
        <w:rPr>
          <w:sz w:val="28"/>
        </w:rPr>
        <w:t>».</w:t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8. Статью 8 Решения Собрания депутатов Фировского района изложить в ново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«Статья 8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бюджет муниципального образования Фировский район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1 году в сумме 101625,7 тыс. руб.</w:t>
      </w:r>
      <w:r>
        <w:rPr>
          <w:rFonts w:eastAsia="Calibri" w:cs="Times New Roman" w:ascii="Times New Roman" w:hAnsi="Times New Roman"/>
          <w:sz w:val="28"/>
          <w:szCs w:val="28"/>
        </w:rPr>
        <w:t>, в 2022 году в сумме 81 215,2 тыс. руб., в 2023 году в сумме 80 588,2 тыс. руб. напра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убвенции бюджетам муниципальных районов на государственную регистрацию актов гражданского состояния в 2021 году в сумме 311,5 тыс. руб., в 2022 году в сумме 309,8 тыс. руб., в 2023 году в сумме 297,9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Calibri"/>
          <w:sz w:val="28"/>
          <w:szCs w:val="28"/>
        </w:rPr>
        <w:t>на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2021 году в сумме 1 112,0 тыс. руб., в 2022 году в сумме 1 112,0 тыс. руб., в 2023 году в сумме 1 112,0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на субвенции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21 году в сумме      68 904,6 тыс. руб., в 2022 году в сумме 48 030,7 тыс. руб., в 2023 году в сумме 48 030,7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на субвенции муниципальным образованиям на осуществление государственных полномочий Тверской области по созданию  и организации деятельности комиссий по делам несовершеннолетних и защите их прав в 2021 году в сумме 338,2 тыс. руб., в 2022 году в сумме 341,4 тыс. руб., в 2023 году в сумме 344,7 тыс. руб.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21 году в сумме 6 054,7 тыс. руб., в 2022 году в сумме 7 116,5 тыс. руб., в 2023 году в сумме 6 548,8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2021 году в сумме 66,6 тыс. руб., в 2022 году в сумме 67,2 тыс. руб., в 2023 году в сумме 67,9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)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1 году в сумме 17 599,1 тыс. руб., в 2022 году в сумме 17 052,6 тыс. руб., в 2023 году в сумме 17 052,6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а субвенции бюджетам муниципальных районов на осуществление государственных полномочий по выплате компенсации расходов по оплате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  в 2021 году в сумме 2 520,0 тыс. руб., в 2022 году в сумме 2 520,0 тыс. руб., в 2023 году в сумме 2 52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на субвенции бюджетам муниципальных районов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2021 году в сумме 9,3 тыс. руб., в 2022 году в сумме 55,9 тыс. руб., в 2023 году в сумме 4,5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 субвенции бюджетам муниципальных районов на проведение Всероссийской переписи населения 2020 года в 2020 году в сумме 100,6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1) на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1 году в сумме 4 609,1 тыс. руб., в 2022 году в сумме 4 609,1 тыс. руб., в 2023 году в сумме 4 609,1 тыс. руб.</w:t>
      </w:r>
      <w:r>
        <w:rPr>
          <w:sz w:val="28"/>
          <w:szCs w:val="26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</w:rPr>
        <w:t>1.9. Статью 9 Решения Собрания депутатов Фировского района изложить в новой редакции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составе расходов бюджета муниципального образования Фировский район предусмотрены субсидии, за исключением субсидий на софинансирование капитальных вложений в объекты государственной (муниципальной) собственности в 2021 году в сумме           62 152,7 тыс. руб., в 2022 году в сумме 45 027,91 тыс. руб., в 2023 году в сумме 40 507,6 тыс. руб. и напра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на развитие системы газоснабжения населенных пунктов </w:t>
      </w:r>
      <w:r>
        <w:rPr>
          <w:rFonts w:eastAsia="Calibri"/>
          <w:sz w:val="28"/>
          <w:szCs w:val="28"/>
          <w:lang w:eastAsia="en-US"/>
        </w:rPr>
        <w:t>в 2021 году в сумме 13 258,7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в 2021 году в сумме 7 605,0 тыс. руб., в 2022 году в сумме 8 444,2 тыс. руб., в 2023 году в сумме 8 226,6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оведение мероприятий в целях обеспечения безопасности дорожного движения на автомобильных дорогах общего пользования местного значения в 2021 году в сумме 785,8 тыс. руб., в 2022 году в сумме 785,8 тыс. руб., в 2023 году в сумме 784,5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в 2021 году в сумме 1 478,0 тыс. руб., в 2022 году в сумме 1 478,0 тыс. руб., в 2023 году в сумме 1 478,0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2021 году в сумме 2 777,1 тыс. руб., в 2022 году в сумме 2 911,9 тыс. руб., в 2023 году в сумме 2 884,9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рганизацию отдыха детей в каникулярное время в 2021 году в сумме 405,8 тыс. руб., в 2022 году в сумме 405,8 тыс. руб., в 2023 году в сумме 405,8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участия детей и подростков в социально значимых региональных проектах в 2021 году в сумме 60,8 тыс. руб., в 2022 году в сумме 60,8 тыс. руб., в 2023 году в сумме 60,8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ддержку редакций районных и городских газет в 2021 году в сумме 1 133,9 тыс. руб., в 2022 году в сумме 1 133,9 тыс. руб., в 2023 году в сумме 1 133,9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повышение заработной платы педагогическим работникам муниципальных организаций дополнительного образования в 2021 году в сумме 1 334,5 тыс. руб., в 2022 году в сумме 1 229,7 тыс. руб., в 2023 году в сумме 1 229,7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вышение заработной платы работникам муниципальных учреждений культуры Тверской области в 2021 году в сумме 11 293,7 тыс. руб., в 2022 году в сумме 11 293,7 тыс. руб., в 2023 году в сумме 11 293,7 тыс. руб.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капитальный ремонт и ремонт улично-дорожной сети муниципальных образований Тверской области в 2021 году в сумме 10 779,0 тыс. руб., в 2022 году в сумме 10 841,3 тыс. руб., в 2023 году в сумме 11 390,7 тыс. руб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ремонт дворовых территорий многоквартирных домов, проездов к дворовым территориям многоквартирных домов населенных пунктов в 2021 году в сумме 1 557,8 тыс. руб., в 2022 году в сумме 1 620,1 тыс. руб., в 2023 году в сумме 1 619,0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укрепление материально-технической базы муниципальных общеобразовательных организаций  в 2021 году в сумме 2 357,8 тыс. руб., в 2022 году в сумме 4 822,7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 в 2021 году в сумме 514,4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обеспечению жильем молодых семей в 2021 году в сумме 2 318,4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на развитие материально-технической базы редакций районных и городских газет в 2021 году в сумме 85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грамму по поддержке местных инициатив в Тверской области в 2021 году в сумме 2 865,6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2021 году в сумме 50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на 2021 год в сумме 1 041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Установить, что согласно условиям выделения финансовых средств в бюджете муниципального образования Фировский район предусмотрены средства на софинансирование расходов в 2021 году в сумме 16 108,4 тыс. руб., в 2022 году в сумме 16 472,5 тыс. руб., в 2023 году в сумме 11 554,0 тыс. руб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в 2021 году в сумме 1 928,8 тыс. руб., в 2022 году в сумме 2 111,0 тыс. руб., в 2023 году в сумме 2 056,7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в 2021 году в сумме 4 299,4 тыс. руб., в 2022 году в сумме 3 905,2 тыс. руб., в 2023 году в сумме 3 612,0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оведение мероприятий в целях обеспечения безопасности дорожного движения на автомобильных дорогах общего пользования местного значения в 2021 году в сумме 196,5 тыс. руб., в 2022 году в сумме 196,5 тыс. руб., в 2023 году в сумме 196,5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обеспечения учащихся начальных классов муниципальных общеобразовательных организаций горячим питанием в 2021 году в сумме 308,6 тыс. руб., в 2022 году в сумме 323,6 тыс. руб., в 2023 году в сумме 320,6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отдыха детей в каникулярное время в 2021 году в сумме 777,6 тыс. руб., в 2022 году в сумме 482,8 тыс. руб., в 2023 году в сумме 482,8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участия детей и подростков в социально значимых региональных проектах в 2021 году в сумме 6,8 тыс. руб., в 2022 году в сумме 6,8 тыс. руб., в 2023 году в сумме 6,8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поддержку редакций районных и городских газет в 2021 году в сумме 1 000,0 тыс. руб., в 2022 году в сумме 900,0 тыс. руб., в 2023 году в сумме 900,0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на развитие материально-технической базы редакций районных и городских газет в 2021 году в сумме 10,0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повышение заработной платы педагогическим работникам муниципальных организаций дополнительного образования в 2021 году в сумме 13,5 тыс. руб., в 2022 году в сумме 12,5 тыс. руб., в 2023 году в сумме 12,5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вышение заработной платы работникам муниципальных учреждений культуры Тверской области в 2021 году в сумме 114,1 тыс. руб., в 2022 году в сумме 114,1 тыс. руб., в 2023 году в сумме 114,1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беспечение жильем молодых семей без привлечения средств федерального бюджета в 2021 году в сумме 579,6 тыс. руб. в 2022 году в сумме 600,0 тыс. руб., в 2023 году в сумме 600,0 тыс. 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капитальный ремонт и ремонт улично-дорожной сети муниципальных образований Тверской области в 2021 году в сумме 2 694,8 тыс. руб., в 2022 году в сумме 2 710,4 тыс. руб., в 2023 году в сумме 2 847,7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ремонт дворовых территорий многоквартирных домов, проездов к дворовым территориям многоквартирных домов населенных пунктов в 2021 году в сумме 389,5 тыс. руб., в 2022 году в сумме 405,1 тыс. руб., в 2023 году в сумме 404,3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беспечение укрепления материально-технической базы муниципальных общеобразовательных организаций  в 2021 году в сумме 586,7 тыс. руб., в 2022 году в сумме 4 644,5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 в 2021 году в сумме 61,4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реализацию программ по поддержке местных инициатив за счет средств местного бюджета, поступлений от юридических лиц и вкладов граждан в 2021 году в сумме 2825,2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2021 году в сумме 55,6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на 2021 год в сумме 260,3 тыс. руб.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0. </w:t>
      </w:r>
      <w:r>
        <w:rPr>
          <w:sz w:val="28"/>
        </w:rPr>
        <w:t xml:space="preserve">Пункт 1 </w:t>
      </w:r>
      <w:r>
        <w:rPr>
          <w:b/>
          <w:sz w:val="28"/>
        </w:rPr>
        <w:t>Статьи 12</w:t>
      </w:r>
      <w:r>
        <w:rPr>
          <w:sz w:val="28"/>
        </w:rPr>
        <w:t xml:space="preserve"> Решения Собрания депутатов Фировского район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1. Утвердить объем иных межбюджетных трансфертов из бюджета муниципального образования Фировский район бюджетам поселений, входящих в состав Фировского района Тверской области, на 2021 год в сумме 9 605,1 тыс. руб., в целях поддержки мер по обеспечению сбалансированности бюджетов поселений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8"/>
        </w:rPr>
        <w:t xml:space="preserve">1.11. Приложение 15 «Распределение иных межбюджетных трансфертов бюджетам поселений, входящих в состав Фировского района Тверской области, на 2021 год» изложить в новой редакции согласно </w:t>
      </w:r>
      <w:r>
        <w:rPr>
          <w:b/>
          <w:sz w:val="28"/>
        </w:rPr>
        <w:t xml:space="preserve">приложению 7 </w:t>
      </w:r>
      <w:r>
        <w:rPr>
          <w:sz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1.12. Статью 14 Решения Собрания депутатов Фировского района изложить в новой редакции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</w:rPr>
      </w:pPr>
      <w:r>
        <w:rPr>
          <w:sz w:val="28"/>
        </w:rPr>
        <w:t>«</w:t>
      </w:r>
      <w:r>
        <w:rPr>
          <w:b/>
          <w:sz w:val="28"/>
        </w:rPr>
        <w:t>Статья 1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, зарезервированных в бюджете муниципального образования Фировский район, на 2021 год в сумме 3 575,2 тыс. руб., на 2022 года в сумме 3 000,0 тыс. руб., на 2023 год в сумме 2 000,0 тыс. руб., которые направляю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финансовое обеспечение деятельности и мероприятий, проводимых муниципальными органами власти, муниципальными казенными учреждения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ение софинансирования с целью привлечения средств областного бюджета на исполнение расходных обязательств муниципального образования Фировский райо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едоставление субсидий муниципальным бюджетным и автономным учреждениям на финансовое обеспечение выполнения муниципального задания на оказание муниципальных услуг (выполнение работ), а также субсидий на иные цели (целевых субсидий);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исполнение судебных актов, предписание надзорных органов.»</w:t>
      </w:r>
    </w:p>
    <w:p>
      <w:pPr>
        <w:pStyle w:val="Normal"/>
        <w:ind w:firstLine="708"/>
        <w:jc w:val="both"/>
        <w:rPr/>
      </w:pPr>
      <w:r>
        <w:rPr>
          <w:sz w:val="28"/>
        </w:rPr>
        <w:t>1.13. Статью 23 Решения Собрания депутатов Фировского района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23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средства, поступающие в 2021 году в бюджет муниципального образования Фировский район из бюджетов поселений на осуществление полномочий по составлению проектов бюджетов поселений, исполнение бюджетов поселений, осуществлению контроля за его исполнением, составлению отчетов об исполнении бюджетов поселений, в соответствии с заключенными соглашениями в сумме 328,0 тыс. руб., направляются  на осуществление данного полномочия. 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2021 году в бюджет муниципального образования Фировский район из бюджетов городских поселений на осуществление полномочий поселений по дорожной деятельности в отношении автомобильных дорог местного значения в границах населенных пунктов поселений, в соответствии с заключенными соглашениями в сумме 8 315,5 тыс. руб., направляются  на осуществление данного полномочия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2021 году в бюджет муниципального образования Фировский район из бюджетов городских поселений на осуществление полномочий поселений по теплоснабжению в сумме 600,0 тыс. руб., направляются  на осуществление данного полномочия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редства, поступающие в 2021 году в бюджет муниципального образования Фировский район из бюджетов городских поселений на осуществление полномочий поселений на взнос в уставный фонд муниципального унитарного предприятия в сумме 100,0 тыс. руб., направляются на осуществление данного полномоч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Настоящее решение вступает в силу с даты его принятия и подлежит опубликованию в районной газете «Коммунар» (без приложений) и размещению на официальном сайте Фировского района </w:t>
      </w:r>
      <w:hyperlink r:id="rId3"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glavafiro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 xml:space="preserve"> (включая приложения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Фировского района                                                        Е.В. Самоду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>Фировского района                                                                         Д.Н. Куратов</w:t>
      </w:r>
    </w:p>
    <w:sectPr>
      <w:type w:val="nextPage"/>
      <w:pgSz w:w="11906" w:h="16838"/>
      <w:pgMar w:left="850" w:right="851" w:gutter="851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54:00Z</dcterms:created>
  <dc:creator>Поллзователь</dc:creator>
  <dc:description/>
  <cp:keywords/>
  <dc:language>en-US</dc:language>
  <cp:lastModifiedBy>Andreeva</cp:lastModifiedBy>
  <cp:lastPrinted>2021-10-15T12:41:00Z</cp:lastPrinted>
  <dcterms:modified xsi:type="dcterms:W3CDTF">2021-11-17T13:47:00Z</dcterms:modified>
  <cp:revision>12</cp:revision>
  <dc:subject/>
  <dc:title/>
</cp:coreProperties>
</file>